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ments, Connections, Questions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in Idea and Details</w:t>
            </w:r>
          </w:p>
        </w:tc>
      </w:tr>
      <w:tr>
        <w:trPr>
          <w:trHeight w:val="645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Wow.. that’s crazy. I know they hated the Stamp Act and all, but did they seriously have to kill him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Why would they call this a prank? That’s ridiculo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That’s weird how they would choose a tree to hold the meetings at. Shouldn’t they have picked a building or someth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Why would they do that? The only thing that is doing is causing a big mes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How can a mob have a mind of its ow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Why would the mobs destroy just Thomas’ house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That’s cool that the men who started the chaos tried to fix it but it’s sad that they couldn’t do anything about it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British official was hung for making the Stamp Ac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rchants and master craftsmen set up the “prank”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veryone, including people who were left out from town meetings before, went to the “Liberty Tree” to hold meetings, hear speeches, and post not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ny other colonies took on the Liberty Tre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testant laborers reenacted an English custom to hang a dummy of the Pope, have bonfires, and wander in the streets making chao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mob had a mind of its ow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ll paper items had to have a certain stamp on the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ummies of Andrew Oliver and Thomas Hutchinson were found at dawn on August 14</w:t>
            </w:r>
            <w:r>
              <w:rPr>
                <w:vertAlign w:val="superscript"/>
              </w:rPr>
              <w:t>th</w:t>
            </w:r>
            <w:r>
              <w:rPr/>
              <w:t xml:space="preserve"> and they were cut down and they had a fake funeral for the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mob attacked Thomas’ house, destroying it and nobody even moved to stop the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men who had started all of this had distanced themselves from the rio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ventually the Liberty Tree was cut dow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mary</w:t>
            </w:r>
          </w:p>
        </w:tc>
      </w:tr>
      <w:tr>
        <w:trPr>
          <w:trHeight w:val="3122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all started when merchants and master craftsmen staged a prank, which included dummies of Andrew Oliver and Thomas Hutchinson being cut down and then there was a mock funeral for them. Mobs started and tore down Thomas’ house and eventually, the Liberty Tree had been cut dow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3:00Z</dcterms:created>
  <dc:creator>MPS</dc:creator>
  <dc:description/>
  <cp:keywords/>
  <dc:language>en-US</dc:language>
  <cp:lastModifiedBy>Malden Public Schools</cp:lastModifiedBy>
  <dcterms:modified xsi:type="dcterms:W3CDTF">2010-10-26T18:13:00Z</dcterms:modified>
  <cp:revision>2</cp:revision>
  <dc:subject/>
  <dc:title>Comments, Connections, Questions</dc:title>
</cp:coreProperties>
</file>